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309115449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1700371155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